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آ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رآ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معر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ن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خ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ش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ذ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خ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اف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ول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دع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ل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ن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كيله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شر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ع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ت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راء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اف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 xml:space="preserve">((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ر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صف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تج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ح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إتي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تي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ا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ع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أن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ع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إغل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حك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إخ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ذك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ائز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صل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ائز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ك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حتل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من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يا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إث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مكونا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شأ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ستم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تمي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تفر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ن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ض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أ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نطل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م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باد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ق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ا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ج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رح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باد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ضا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وح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ي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بر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هداف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ي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ك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حتل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من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ثقاف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يا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ت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جائ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فا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نجا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ت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طل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ز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ا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اج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ب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ات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ر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ف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طمأ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فاع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د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صن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و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هر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د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ب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دام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ا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ف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ت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فا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جا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ي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 xml:space="preserve">((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20"/>
                <w:szCs w:val="28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جزيء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20"/>
                <w:szCs w:val="28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كتش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زم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مت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ثا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فاع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ووي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دايات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صو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ذ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قر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تاسع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كيميائ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بريطان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جو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دالتو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اش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سبع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ست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ست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حت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ثمان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أربع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لميلا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وافق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عا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مئ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تسع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سبع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لهج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حت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مئت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تسع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خمس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لهج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قد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صور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لذ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افترض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نص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تشابه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مام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لكنه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خت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ذرات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ناص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ثبت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ذ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جزيء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يتحرك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سرع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ذهل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أخذ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ليو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يك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مك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حركته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تصويره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زوي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يذه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تسع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خمس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ثماني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لميلا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اكتشا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زم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مت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ثا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فاع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وو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ت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نشطا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وا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اس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فاع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وو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الوظيف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رئيس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فاع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انشطا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إطلاق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اتج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بصور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تدريج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وتجنب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حدوث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أخطا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جزيء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كتشف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زم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فمت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ثاني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0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مفاعل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النووي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0"/>
                <w:sz w:val="20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لق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 xml:space="preserve">(( 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ق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خال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رز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مئ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ا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أ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غم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مأن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ك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صا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يخط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ث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ح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ر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ف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لق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ز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قا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ضيري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قا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ضير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ث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ب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ص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ع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تج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بلا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أمرها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تطي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حض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قد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ض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رج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ؤ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سل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ك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سماعه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ضي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غ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ت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ض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ا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خي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 xml:space="preserve">((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8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78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8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تس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8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8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لامي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مان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ت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ح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س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ش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ع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ن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ه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ا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ف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د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و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ع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شع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ح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...........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كتس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ق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لامي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ت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ه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وم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ه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ومي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ا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رح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ج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ت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ز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ح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تد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ي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تقد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ط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نج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كان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مراح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ذ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ر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ينتز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نتزا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سو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غ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ش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ش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رض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ن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صح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ر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.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م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كا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صر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ا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ر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سل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حت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ف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قب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ارث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باش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هـــــــــــــ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ــــــــــــــــدرس</w:t>
            </w:r>
          </w:p>
        </w:tc>
        <w:tc>
          <w:tcPr>
            <w:tcW w:w="109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color w:val="FF0000"/>
              </w:rPr>
              <w:t>1</w:t>
            </w:r>
            <w:r>
              <w:rPr>
                <w:rFonts w:cs="Akhbar MT"/>
                <w:color w:val="FF0000"/>
                <w:rtl w:val="true"/>
              </w:rPr>
              <w:t>_</w:t>
            </w:r>
            <w:r>
              <w:rPr>
                <w:rFonts w:cs="Akhbar MT"/>
                <w:color w:val="0000FF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حص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ذ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ج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ث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صلا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بي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ح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صح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جم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2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 </w:t>
            </w:r>
            <w:r>
              <w:rPr>
                <w:rFonts w:cs="Akhbar MT"/>
                <w:color w:val="000000"/>
                <w:rtl w:val="true"/>
              </w:rPr>
              <w:t>نمه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للدر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جدي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حاض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إلق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مناقش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والحو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استقراء</w:t>
            </w:r>
            <w:r>
              <w:rPr>
                <w:rFonts w:cs="Akhbar MT"/>
                <w:color w:val="000000"/>
                <w:rtl w:val="true"/>
              </w:rPr>
              <w:t xml:space="preserve">. </w:t>
            </w:r>
            <w:r>
              <w:rPr>
                <w:rFonts w:cs="Akhbar MT"/>
                <w:color w:val="FF0000"/>
              </w:rPr>
              <w:t>3</w:t>
            </w:r>
            <w:r>
              <w:rPr>
                <w:rFonts w:cs="Akhbar MT"/>
                <w:color w:val="FF0000"/>
                <w:rtl w:val="true"/>
              </w:rPr>
              <w:t>-</w:t>
            </w:r>
            <w:r>
              <w:rPr>
                <w:rFonts w:cs="Akhbar MT"/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ن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سؤ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الطلا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ما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تعرف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00"/>
                <w:rtl w:val="true"/>
              </w:rPr>
              <w:t>ع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khbar MT"/>
                <w:color w:val="0000FF"/>
                <w:rtl w:val="true"/>
              </w:rPr>
              <w:t xml:space="preserve">((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ارثة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Akhbar MT"/>
                <w:color w:val="0000FF"/>
                <w:rtl w:val="true"/>
              </w:rPr>
              <w:t>))</w:t>
            </w:r>
            <w:r>
              <w:rPr>
                <w:rFonts w:cs="Akhbar MT"/>
                <w:color w:val="0000FF"/>
                <w:rtl w:val="true"/>
              </w:rPr>
              <w:t>؟</w:t>
            </w:r>
            <w:r>
              <w:rPr>
                <w:rFonts w:cs="Akhbar MT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8" w:right="0" w:hanging="39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ر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أ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ليق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الإم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ل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ظ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أ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غ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غ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ح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خل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أه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بن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شت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غ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يف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قدو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ستش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ؤت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.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ر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5800</wp:posOffset>
                </wp:positionH>
                <wp:positionV relativeFrom="paragraph">
                  <wp:posOffset>50800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00700</wp:posOffset>
                </wp:positionH>
                <wp:positionV relativeFrom="paragraph">
                  <wp:posOffset>50800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 المدرسة</w:t>
      </w:r>
      <w:r>
        <w:rPr>
          <w:b/>
          <w:bCs/>
          <w:rtl w:val="true"/>
          <w:lang w:eastAsia="en-US"/>
        </w:rPr>
        <w:t>/</w:t>
      </w:r>
      <w:bookmarkStart w:id="0" w:name="_PictureBullets"/>
      <w:bookmarkEnd w:id="0"/>
    </w:p>
    <w:sectPr>
      <w:type w:val="nextPage"/>
      <w:pgSz w:orient="landscape" w:w="16560" w:h="11906"/>
      <w:pgMar w:left="357" w:right="816" w:gutter="0" w:header="0" w:top="720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46:00Z</dcterms:created>
  <dc:creator>a</dc:creator>
  <dc:description/>
  <cp:keywords/>
  <dc:language>en-US</dc:language>
  <cp:lastModifiedBy>Toshiba</cp:lastModifiedBy>
  <cp:lastPrinted>2005-02-04T22:41:00Z</cp:lastPrinted>
  <dcterms:modified xsi:type="dcterms:W3CDTF">2007-02-13T21:02:00Z</dcterms:modified>
  <cp:revision>10</cp:revision>
  <dc:subject/>
  <dc:title>         المملكة العربية السعودية                                                   بسم الله الرحمن الرحيم</dc:title>
</cp:coreProperties>
</file>